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ion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4, AO2, Outcom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te the effectiveness of the strategies used by an organisation to manage the storage, communication and disposal of data and information, and recommend improvem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apter 7, Storage, communication and disposal of data and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ganisational Goals and Information Systems</w:t>
      </w:r>
      <w:r>
        <w:rPr/>
        <w:t>, p 20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difference between an organisational goal and a mission statement.</w:t>
      </w:r>
    </w:p>
    <w:p>
      <w:pPr>
        <w:pStyle w:val="Normal"/>
        <w:ind w:left="1080" w:hanging="0"/>
        <w:rPr/>
      </w:pPr>
      <w:r>
        <w:rPr/>
        <w:t>A mission statement defines the organisations purpose, or what it is trying to achieve, while the organisational goal explains how an organisation intends to go about achieving its 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How does an information system support an organisational goal?</w:t>
      </w:r>
    </w:p>
    <w:p>
      <w:pPr>
        <w:pStyle w:val="Normal"/>
        <w:ind w:left="360" w:hanging="0"/>
        <w:rPr/>
      </w:pPr>
      <w:r>
        <w:rPr/>
        <w:t>When planning the system, the systems analyst  will identify a system goal, the system goal explains the specific  role of the organisational goal, and ultimately  the company’s miss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Legal obligations of organisations and individuals,</w:t>
      </w:r>
      <w:r>
        <w:rPr/>
        <w:t xml:space="preserve"> p 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cy Act 198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ist the 3 main areas of the Privacy Act 1988.</w:t>
      </w:r>
    </w:p>
    <w:p>
      <w:pPr>
        <w:pStyle w:val="Normal"/>
        <w:ind w:left="360" w:hanging="0"/>
        <w:rPr/>
      </w:pPr>
      <w:r>
        <w:rPr/>
        <w:t>Safeguards relating to the collection and use of tax file numbers by federal government agencies</w:t>
      </w:r>
    </w:p>
    <w:p>
      <w:pPr>
        <w:pStyle w:val="Normal"/>
        <w:ind w:left="360" w:hanging="0"/>
        <w:rPr/>
      </w:pPr>
      <w:r>
        <w:rPr/>
        <w:t>Protection of individuals’ private information stored by federal government departments</w:t>
      </w:r>
    </w:p>
    <w:p>
      <w:pPr>
        <w:pStyle w:val="Normal"/>
        <w:ind w:left="360" w:hanging="0"/>
        <w:rPr/>
      </w:pPr>
      <w:r>
        <w:rPr/>
        <w:t>Information about peoples credit worthiness held by credit reporting agencies and credit provid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ig 7.3 summarises the key areas covered by the Privacy Act. Briefly indicate the obligations of the Act in relation to the acquisition, storage, communication and disposal of inform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rivacy Amendment (Private Sector) Act 2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 xml:space="preserve">(I had a lot of trouble with these Law Act questions, I read through it but still had a little trouble) </w:t>
      </w:r>
      <w:r>
        <w:rPr>
          <w:rFonts w:eastAsia="Wingdings" w:cs="Wingdings" w:ascii="Wingdings" w:hAnsi="Wingdings"/>
          <w:color w:val="C00000"/>
        </w:rPr>
        <w:t>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Why was this Act introduced?</w:t>
      </w:r>
    </w:p>
    <w:p>
      <w:pPr>
        <w:pStyle w:val="Normal"/>
        <w:ind w:left="1080" w:hanging="0"/>
        <w:rPr/>
      </w:pPr>
      <w:r>
        <w:rPr/>
        <w:t>It was introduced by the federal government as a modification to the existing privacy act to deal with public concerns about the handling and the collection or data by non government or private organisation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List the areas this Act deals wit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s the impact upon the workplace of this act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formation Privacy Act 2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cribe the role and scope of this legisla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does this legislation differ from the Privacy Act 1988?</w:t>
      </w:r>
    </w:p>
    <w:p>
      <w:pPr>
        <w:pStyle w:val="Normal"/>
        <w:numPr>
          <w:ilvl w:val="0"/>
          <w:numId w:val="4"/>
        </w:numPr>
        <w:rPr/>
      </w:pPr>
      <w:r>
        <w:rPr/>
        <w:t>What are the penalties for breaching this Ac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ealth Records Act 200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role and scope of this legislation.</w:t>
      </w:r>
    </w:p>
    <w:p>
      <w:pPr>
        <w:pStyle w:val="Normal"/>
        <w:numPr>
          <w:ilvl w:val="0"/>
          <w:numId w:val="1"/>
        </w:numPr>
        <w:rPr/>
      </w:pPr>
      <w:r>
        <w:rPr/>
        <w:t>Under what circumstances can health information be provided to third parties without your cons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pyright Act 196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fine intellectual property?</w:t>
      </w:r>
    </w:p>
    <w:p>
      <w:pPr>
        <w:pStyle w:val="Normal"/>
        <w:numPr>
          <w:ilvl w:val="0"/>
          <w:numId w:val="3"/>
        </w:numPr>
        <w:rPr/>
      </w:pPr>
      <w:r>
        <w:rPr/>
        <w:t>What is the Copyright Amendment (Digital Agenda) Act 2000 designed to protect?</w:t>
      </w:r>
    </w:p>
    <w:p>
      <w:pPr>
        <w:pStyle w:val="Normal"/>
        <w:numPr>
          <w:ilvl w:val="0"/>
          <w:numId w:val="3"/>
        </w:numPr>
        <w:rPr/>
      </w:pPr>
      <w:r>
        <w:rPr/>
        <w:t>What does the Act not cover?</w:t>
      </w:r>
    </w:p>
    <w:p>
      <w:pPr>
        <w:pStyle w:val="Normal"/>
        <w:numPr>
          <w:ilvl w:val="0"/>
          <w:numId w:val="3"/>
        </w:numPr>
        <w:rPr/>
      </w:pPr>
      <w:r>
        <w:rPr/>
        <w:t>For how long does copyright apply?</w:t>
      </w:r>
    </w:p>
    <w:p>
      <w:pPr>
        <w:pStyle w:val="Normal"/>
        <w:numPr>
          <w:ilvl w:val="0"/>
          <w:numId w:val="3"/>
        </w:numPr>
        <w:rPr/>
      </w:pPr>
      <w:r>
        <w:rPr/>
        <w:t>When is copyright infringed?</w:t>
      </w:r>
    </w:p>
    <w:p>
      <w:pPr>
        <w:pStyle w:val="Normal"/>
        <w:numPr>
          <w:ilvl w:val="0"/>
          <w:numId w:val="3"/>
        </w:numPr>
        <w:rPr/>
      </w:pPr>
      <w:r>
        <w:rPr/>
        <w:t>List the new exemptions relating to personal use of recorded works.</w:t>
      </w:r>
    </w:p>
    <w:p>
      <w:pPr>
        <w:pStyle w:val="Normal"/>
        <w:numPr>
          <w:ilvl w:val="0"/>
          <w:numId w:val="3"/>
        </w:numPr>
        <w:rPr/>
      </w:pPr>
      <w:r>
        <w:rPr/>
        <w:t>List how copyright applies to music, computer games and computer softwa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or each breach of privacy below, suggest under which privacy law it would be covere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Cs/>
        </w:rPr>
        <w:t>(a</w:t>
      </w:r>
      <w:r>
        <w:rPr/>
        <w:t xml:space="preserve">) </w:t>
        <w:tab/>
        <w:t>You find that your employer has published your tax file number on the Interne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(b) </w:t>
        <w:tab/>
        <w:t>Medical records are found at the tip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(c) </w:t>
        <w:tab/>
        <w:t xml:space="preserve">A bank refuses to give you a loan because the manager claims your credit record </w:t>
        <w:tab/>
        <w:t>is poor, when it should actually be very goo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(d) </w:t>
        <w:tab/>
        <w:t xml:space="preserve">A consultant working for the Victorian government passes on your </w:t>
        <w:tab/>
        <w:t xml:space="preserve">VCE results </w:t>
        <w:tab/>
        <w:t>to a friend without your permiss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(e) </w:t>
        <w:tab/>
        <w:t xml:space="preserve">A website you visit asks for personal information from you, but does not display </w:t>
        <w:tab/>
        <w:t>its privacy polic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(f) </w:t>
        <w:tab/>
        <w:t>A friend makes a copy of a music CD for yo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NewRomanPS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2:27:00Z</dcterms:created>
  <dc:creator>Kelvin Baird</dc:creator>
  <dc:description/>
  <cp:keywords/>
  <dc:language>en-US</dc:language>
  <cp:lastModifiedBy>Rebekah</cp:lastModifiedBy>
  <cp:lastPrinted>2007-07-09T14:12:00Z</cp:lastPrinted>
  <dcterms:modified xsi:type="dcterms:W3CDTF">2010-07-27T01:30:00Z</dcterms:modified>
  <cp:revision>8</cp:revision>
  <dc:subject/>
  <dc:title>Information Technology</dc:title>
</cp:coreProperties>
</file>